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62                                                                                                 Revision #1 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Upstream Residential HVAC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3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2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837959898"/>
      <w:bookmarkStart w:id="2" w:name="__Fieldmark__0_183795989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837959898"/>
      <w:bookmarkStart w:id="4" w:name="__Fieldmark__1_183795989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837959898"/>
      <w:bookmarkStart w:id="6" w:name="__Fieldmark__2_183795989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837959898"/>
      <w:bookmarkStart w:id="8" w:name="__Fieldmark__3_183795989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837959898"/>
      <w:bookmarkStart w:id="10" w:name="__Fieldmark__4_183795989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837959898"/>
      <w:bookmarkStart w:id="12" w:name="__Fieldmark__5_183795989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837959898"/>
      <w:bookmarkStart w:id="14" w:name="__Fieldmark__6_183795989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837959898"/>
      <w:bookmarkStart w:id="16" w:name="__Fieldmark__7_183795989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837959898"/>
      <w:bookmarkStart w:id="18" w:name="__Fieldmark__8_183795989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837959898"/>
      <w:bookmarkStart w:id="20" w:name="__Fieldmark__9_183795989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837959898"/>
      <w:bookmarkStart w:id="22" w:name="__Fieldmark__10_183795989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837959898"/>
      <w:bookmarkStart w:id="24" w:name="__Fieldmark__11_183795989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837959898"/>
      <w:bookmarkStart w:id="26" w:name="__Fieldmark__12_183795989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837959898"/>
      <w:bookmarkStart w:id="28" w:name="__Fieldmark__13_183795989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837959898"/>
      <w:bookmarkStart w:id="30" w:name="__Fieldmark__14_183795989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Updated for reporting period effective 1/1/15-12/31/15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30T17:10:00Z</dcterms:modified>
  <cp:revision>4</cp:revision>
  <dc:subject/>
  <dc:title>Work Paper WPSCXXXXXXXX Revision # X Approvals</dc:title>
</cp:coreProperties>
</file>